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III/10222 Nový Knín – Kozí Hory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0222 Nový Knín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left="2124" w:hanging="2124"/>
        <w:rPr/>
      </w:pPr>
      <w:r>
        <w:rPr>
          <w:b/>
        </w:rPr>
        <w:t xml:space="preserve">Provozní staničení : uzl. st. 1243A037-1243A034, km 5,775 - 7,775,  délka úseku  2000  m,  prům. šířka 5,2 m, </w:t>
      </w:r>
    </w:p>
    <w:p>
      <w:pPr>
        <w:pStyle w:val="Normal"/>
        <w:ind w:left="2124" w:hanging="1416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locha     10 400 m2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50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49925" cy="336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/>
        <w:drawing>
          <wp:inline distT="0" distB="0" distL="0" distR="0">
            <wp:extent cx="5750560" cy="358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758815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 třídy, mezi obcemi Nový Knín – Kozí Hory. Velmi frekventovaná komunikace je spojnicí do Nového Knína a Dobříše a slouží jako přivaděč na nájezd dálnice D4. Celkově je komunikace za hranicí své životnosti a ve sjízdném stavu je udržována v rámci běžné údržby silniční sítě, což je vzhledem k jejímu stavebnímu stavu finančně i technicky neefektivn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0222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říznutí krajnice, čištění příkopů od nánosů včetně odvozu na skládku s oprávněním k opětovnému využití - recyklační středisko, oprava propustku v km 7,681 viz. rozpočet SO Propustek. Dále reprofilace živičného krytu  v tl. 60 mm, která bude prováděná na začátku opravy v délce 10 m a to v km 5,775 – 5,785 v délce 10 m , dále pak v km 6,300 až 6,335 u nemovitosti p. Haška v délce 35 m a v zatáčce na Kozích Horách v km 7,033 – 7,131 v délce 98 m , reprofilace ve zbylém  úseku bude v tl. 40 mm. Před pokládkou vyrovnávky ACL16+ a ACO11+ je požadavek na sanaci špatného podloží komunikace, viz. SO Sanace (přesný rozsah sanací bude určen po odfrézování povrchu za účasti zástupce KSÚS - předpoklad 4 etapy 55 m * šíře 1,2 m, délka 220 m). Očištění vozovek metením strojně, provedení spojovacího postřiku do 0,5 kg/m2 před provedením vyrovnávky ACL16+ (tl.50mm) a ACO11+ (tl.35mm). Po provedení vyrovnávek bude opět proveden spoj. postřik před pokládkou nových obrusných vrstev ACO 11+ v tl. 40 mm a 50 mm. Oprava bude prováděná v celé šíři a to za plné uzavírky a proto není v rozpočtové části počítáno s proříznutím a zalitím středové spáry. Zalití a proříznutí příčných a podélných spár bude pouze u  přilehlých vjezdů napojených na komunikaci III/10222. Zpevnění krajnic z asfaltového recyklovaného materiálu (fr. 0-22 mm), Provedení VDZ – vodící proužky v šíři 12,5 cm v základní barvě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hotovitel projedná DIO včetně realizace a zajištění ohlášení stavby na příslušném odboru dopravy města Dobříše a Policie ČR Příbram. </w:t>
      </w:r>
      <w:r>
        <w:rPr>
          <w:b/>
          <w:u w:val="single"/>
        </w:rPr>
        <w:t>Předpoklad uzavírky je na dvě etapy z důvodu zajištění přístupu do obce Kozí Hory.</w:t>
      </w:r>
    </w:p>
    <w:p>
      <w:pPr>
        <w:pStyle w:val="Normal"/>
        <w:jc w:val="both"/>
        <w:rPr/>
      </w:pPr>
      <w:r>
        <w:rPr/>
        <w:t>Recyklát bude prodán zhotovi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ále je součástí zakázky zpracování návrhu vodorovného dopravního značení (vodící čára V4 v šíři 12,5 cm), vč. zajištění souhlasných stanovisek DOSS a vydání Stanovení přechodné úpravy provozu z příslušného Silničního správního úřa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>Záruční doba:  36 měsíc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ktura bude vystavena měsíčně, a to v návaznosti na skutečné provedené práce dle předloženého stavebního deníku.</w:t>
      </w:r>
    </w:p>
    <w:p>
      <w:pPr>
        <w:pStyle w:val="TextBody"/>
        <w:rPr/>
      </w:pPr>
      <w:r>
        <w:rPr/>
        <w:t>Předání a převzetí dokončené stavby proběhne po kompletním dokončení stavebních prací a po předání řádně vedených dokladů ( stavební deník,vážní lístky (balená), zkoušky, atesty, apod.) na základě předávacího protok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duben-květen 2026, délka realizace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753100" cy="2686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edoucí oblasti Benešov :  </w:t>
      </w:r>
    </w:p>
    <w:p>
      <w:pPr>
        <w:pStyle w:val="Normal"/>
        <w:jc w:val="both"/>
        <w:rPr/>
      </w:pPr>
      <w:r>
        <w:rPr/>
        <w:t xml:space="preserve">Jiří Brzoň,   </w:t>
      </w:r>
      <w:hyperlink r:id="rId17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oucí manažer: zástupce vedoucího oblasti Benešov:</w:t>
      </w:r>
    </w:p>
    <w:p>
      <w:pPr>
        <w:pStyle w:val="Normal"/>
        <w:jc w:val="both"/>
        <w:rPr/>
      </w:pPr>
      <w:r>
        <w:rPr/>
        <w:t xml:space="preserve">Bc. Milan Jonszta,    </w:t>
      </w:r>
      <w:hyperlink r:id="rId18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ní cestmistr: </w:t>
      </w:r>
    </w:p>
    <w:p>
      <w:pPr>
        <w:pStyle w:val="Normal"/>
        <w:jc w:val="both"/>
        <w:rPr/>
      </w:pPr>
      <w:r>
        <w:rPr/>
        <w:t xml:space="preserve">Jan Langhans,         </w:t>
      </w:r>
      <w:hyperlink r:id="rId19">
        <w:r>
          <w:rPr>
            <w:rStyle w:val="InternetLink"/>
          </w:rPr>
          <w:t>jan.langhans@ksus.cz</w:t>
        </w:r>
      </w:hyperlink>
      <w:r>
        <w:rPr/>
        <w:t>, 723 673 0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cestmistr: </w:t>
      </w:r>
    </w:p>
    <w:p>
      <w:pPr>
        <w:pStyle w:val="Normal"/>
        <w:jc w:val="both"/>
        <w:rPr/>
      </w:pPr>
      <w:r>
        <w:rPr/>
        <w:t xml:space="preserve">Martina Roubíková, </w:t>
      </w:r>
      <w:hyperlink r:id="rId20">
        <w:r>
          <w:rPr>
            <w:rStyle w:val="InternetLink"/>
          </w:rPr>
          <w:t>martina.roubikova@ksus.cz</w:t>
        </w:r>
      </w:hyperlink>
      <w:r>
        <w:rPr/>
        <w:t xml:space="preserve"> 725 561 3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racoval: Jan Langhans</w:t>
      </w:r>
    </w:p>
    <w:sectPr>
      <w:footerReference w:type="default" r:id="rId2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mailto:jiri.brzon@ksus.cz" TargetMode="External"/><Relationship Id="rId18" Type="http://schemas.openxmlformats.org/officeDocument/2006/relationships/hyperlink" Target="mailto:milan.jonszta@ksus.cz" TargetMode="External"/><Relationship Id="rId19" Type="http://schemas.openxmlformats.org/officeDocument/2006/relationships/hyperlink" Target="mailto:jan.langhans@ksus.cz" TargetMode="External"/><Relationship Id="rId20" Type="http://schemas.openxmlformats.org/officeDocument/2006/relationships/hyperlink" Target="mailto:martina.roubikova@ksus.cz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5:11:00Z</dcterms:created>
  <dc:creator>Ing. Pavel Knespl</dc:creator>
  <dc:description/>
  <cp:keywords/>
  <dc:language>en-US</dc:language>
  <cp:lastModifiedBy>Milan Jonszta</cp:lastModifiedBy>
  <cp:lastPrinted>2013-10-14T08:34:00Z</cp:lastPrinted>
  <dcterms:modified xsi:type="dcterms:W3CDTF">2025-10-17T10:35:00Z</dcterms:modified>
  <cp:revision>33</cp:revision>
  <dc:subject>NEINVESTICE SK</dc:subject>
  <dc:title>II/280 Březno- Lhotky-oprava vozovky</dc:title>
</cp:coreProperties>
</file>